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08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Igmanska broj 50 –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Igmanska broj 50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ind w:right="102" w:firstLine="720"/>
        <w:jc w:val="both"/>
        <w:rPr/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 xml:space="preserve"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</w:t>
      </w:r>
    </w:p>
    <w:p>
      <w:pPr>
        <w:pStyle w:val="TextBody"/>
        <w:ind w:right="102" w:firstLine="720"/>
        <w:jc w:val="both"/>
        <w:rPr/>
      </w:pPr>
      <w:r>
        <w:rPr>
          <w:lang w:val="bs-BA"/>
        </w:rPr>
        <w:t>2025. godine, donijelo je</w:t>
      </w:r>
    </w:p>
    <w:p>
      <w:pPr>
        <w:pStyle w:val="TextBody"/>
        <w:spacing w:before="73" w:after="0"/>
        <w:ind w:left="115" w:right="104" w:firstLine="710"/>
        <w:jc w:val="both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2570" w:right="2558" w:hanging="0"/>
        <w:jc w:val="center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sz w:val="24"/>
          <w:szCs w:val="24"/>
          <w:lang w:val="bs-BA"/>
        </w:rPr>
        <w:t>O D L U K 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snovu prava prvenstva poslovne prostorije  Općine Vogošća u ulici Igmanska broj 50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2570" w:right="2573" w:hanging="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>Dodjeljuje se u zakup neposrednom pogodbom po osnovu prava prvenstva Crvenom križu Općine Vogošća, poslovna prostorija u ulici Igmanska broj 50, površine 35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sa iznosom zakupnine od 1 KM/m</w:t>
      </w:r>
      <w:r>
        <w:rPr>
          <w:vertAlign w:val="superscript"/>
          <w:lang w:val="bs-BA"/>
        </w:rPr>
        <w:t xml:space="preserve">2 </w:t>
      </w:r>
      <w:r>
        <w:rPr>
          <w:lang w:val="bs-BA"/>
        </w:rPr>
        <w:t>bez uračunatog PDV-a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firstLine="720"/>
        <w:jc w:val="both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ind w:firstLine="720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/>
              </w:rPr>
              <w:t xml:space="preserve">   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 r a z l o ž e nj 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Crveni križ Općine Vogošća kao dugogodišnji zakupac poslovnih prostorija u vlasništvu Općine Vogošća na adresi Igmanska br.50, podnijelo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 Crveni križ Općine Vogošća ispunjava uslove za produženje zakupa predviđene članom 15. kao i članom 23. stav 3. Odluke o dodjeli u zakup poslovnih zgrada i prostorija Općine Vogošća, kojim je utvrđena zakupnina u iznosu od 1,00 KM po m² poslovnog prostora bez uračunatog PDV-a, te je u svrhu regulisanja statusa korištenja poslovnog prostora potrebno donijeti Odluku o dodjeli u zakup  poslovnih prostorija Općine Vogošća u ulici Igmanska broj 50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701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14T09:47:00Z</cp:lastPrinted>
  <dcterms:modified xsi:type="dcterms:W3CDTF">2025-10-17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957A0B9E0A734C63AE6CCD9FF3F22D2C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